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prava fasády a oken v objektu Hlavní náměstí 106/12 ve Šternber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1-11T08:55:00Z</dcterms:modified>
  <cp:revision>20</cp:revision>
  <dc:subject/>
  <dc:title/>
</cp:coreProperties>
</file>